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lang w:val="de-DE" w:eastAsia="en-US"/>
        </w:rPr>
      </w:pPr>
      <w:r>
        <w:rPr>
          <w:rFonts w:cs="Arial" w:ascii="Arial" w:hAnsi="Arial"/>
          <w:color w:val="FF0000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0-1415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октобар 2019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 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1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зменама и допуни  Решењ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број 400-140/18-V од 25.јануара 2018.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 xml:space="preserve">Поглавље II </w:t>
      </w:r>
      <w:r>
        <w:rPr>
          <w:rFonts w:cs="Arial" w:ascii="Arial" w:hAnsi="Arial"/>
          <w:lang w:val="sr-RS"/>
        </w:rPr>
        <w:t xml:space="preserve">Решења број 400-140/18-V од 25.јануара 2018.године, мења се тако да гласи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  <w:lang w:val="sr-RS"/>
        </w:rPr>
        <w:t>Обавезује се Градска управа за имовину да укњижи у своју књиговодствену евиденцију са стањем на дан 31.12.2017.године, на одговарајући субаналитички конто 011152-канализација, књиговодствену вредност изведених радова на санацији ревизионог окна кишне канализације на раскрсници улица Драгослава Срејовића и Божидара Милосављевића у износу од 159.664,81 динара и о томе достави доказ Градској управи за инвестиције . 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 xml:space="preserve">Поглавље III предметног Решења мења се тако 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„</w:t>
      </w: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Задужују се Градска управа за финансије, Градска управа за  инвестиције и Градска управа за имовину , да спроведу ова књижења . ''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Иза Поглавља </w:t>
      </w:r>
      <w:r>
        <w:rPr>
          <w:rFonts w:cs="Arial" w:ascii="Arial" w:hAnsi="Arial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IV</w:t>
      </w:r>
      <w:r>
        <w:rPr>
          <w:rFonts w:cs="Arial" w:ascii="Arial" w:hAnsi="Arial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изведених радова на санацији ревизионог окна кишне канализације на раскрсници улица Драгослава Срејовића и Божидара Милосављевића, и о томе достави доказ Градској управи за инвестиције .''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 тачка 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Latn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lang w:val="ru-RU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 и допу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ење број 400-140/18-V од 25.јануара 2018.године , како би се поступило у складу са Извештајем о ревизији консолидованих финансијских извештаја завршног рачуна буџета града Крагујевца за 2018.годину , број 400-257/2019-04/14 од 18.јуна 2019.године 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15:00Z</dcterms:created>
  <dc:creator>PC1</dc:creator>
  <dc:description/>
  <cp:keywords/>
  <dc:language>en-US</dc:language>
  <cp:lastModifiedBy>hhhggrreeww</cp:lastModifiedBy>
  <cp:lastPrinted>2019-10-09T16:11:00Z</cp:lastPrinted>
  <dcterms:modified xsi:type="dcterms:W3CDTF">2019-10-11T08:07:00Z</dcterms:modified>
  <cp:revision>12</cp:revision>
  <dc:subject/>
  <dc:title>ГРАД КРАГУЈЕВАЦ</dc:title>
</cp:coreProperties>
</file>